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486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московск      -      Рязань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6,6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36,36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6199"/>
      </w:tblGrid>
      <w:tr>
        <w:trPr>
          <w:trHeight w:val="921" w:hRule="atLeas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8" w:hRule="atLeas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1025</w:t>
            </w:r>
          </w:p>
        </w:tc>
        <w:tc>
          <w:tcPr>
            <w:tcW w:w="6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Новомосковск, 301662 г. Новомосковск Тульская область, г. Новомосковск, ул. Комсомольская, 1Б</w:t>
            </w:r>
          </w:p>
        </w:tc>
      </w:tr>
      <w:tr>
        <w:trPr>
          <w:trHeight w:val="498" w:hRule="atLeas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02</w:t>
            </w:r>
          </w:p>
        </w:tc>
        <w:tc>
          <w:tcPr>
            <w:tcW w:w="6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совый пункт "Михайлов", 391054 г. Михайлов Рязанская область., Михайловский р-н, г. Михайлов, ул. М. Голикова</w:t>
            </w:r>
          </w:p>
        </w:tc>
      </w:tr>
      <w:tr>
        <w:trPr>
          <w:trHeight w:val="510" w:hRule="atLeas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6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Рязань, 390044 г. Рязань Рязанская область, г. Рязань, ул. Московское шоссе, 31, пом. Н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636"/>
        <w:gridCol w:w="2289"/>
        <w:gridCol w:w="48"/>
        <w:gridCol w:w="4669"/>
        <w:gridCol w:w="5"/>
      </w:tblGrid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п/п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ского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4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Тула-Новомосковск» - Сокольники-Березовка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-кр. Сокольники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ашира — Серебряные Пруды — Кимовск — Узловая»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32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32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Захарово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32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3932"/>
        <w:gridCol w:w="4732"/>
      </w:tblGrid>
      <w:tr>
        <w:trPr>
          <w:trHeight w:val="81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2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48"/>
        <w:gridCol w:w="1696"/>
        <w:gridCol w:w="1649"/>
        <w:gridCol w:w="1364"/>
        <w:gridCol w:w="1873"/>
      </w:tblGrid>
      <w:tr>
        <w:trPr>
          <w:trHeight w:val="669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16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9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5"/>
        <w:gridCol w:w="927"/>
        <w:gridCol w:w="1449"/>
        <w:gridCol w:w="1006"/>
        <w:gridCol w:w="1488"/>
        <w:gridCol w:w="762"/>
        <w:gridCol w:w="740"/>
        <w:gridCol w:w="777"/>
        <w:gridCol w:w="837"/>
      </w:tblGrid>
      <w:tr>
        <w:trPr>
          <w:trHeight w:val="290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9" w:hRule="atLeast"/>
        </w:trPr>
        <w:tc>
          <w:tcPr>
            <w:tcW w:w="1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4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102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 дням недели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40 (кроме вс), 11:30 (пн, пт, вс), 16:05 (вс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2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 дням недели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20 (кроме вс), 13:15 (пн, пт, вс), 20:45 (вс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 дням недел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15 (кроме вс), 13:05 (пн, пт, вс), 17:45 (в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20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 дням недел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50 (кроме вс), 14:45 (пн, пт, вс), 22:15 (вс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026"/>
        <w:gridCol w:w="1451"/>
        <w:gridCol w:w="905"/>
        <w:gridCol w:w="1487"/>
        <w:gridCol w:w="750"/>
        <w:gridCol w:w="751"/>
        <w:gridCol w:w="778"/>
        <w:gridCol w:w="831"/>
      </w:tblGrid>
      <w:tr>
        <w:trPr>
          <w:trHeight w:val="307" w:hRule="atLeast"/>
        </w:trPr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07" w:hRule="atLeast"/>
        </w:trPr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20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 дням недел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 (кроме вс), 16:00 (пн, пт, вс), 19:35 (вс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2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 дням недел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35 (кроме вс), 17:45 (пн, пт, вс), 20:45 (вс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 дням недел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:30 (кроме вс), 17:30 (пн, пт, вс), 20:40 (вс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7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10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 дням недел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 (кроме вс), 19:10 (пн, пт, вс), 22:45 (вс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04:00Z</dcterms:created>
  <dc:creator/>
  <dc:description/>
  <dc:language>en-US</dc:language>
  <cp:lastModifiedBy/>
  <dcterms:modified xsi:type="dcterms:W3CDTF">2019-03-0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